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RWS C-REGELAAR 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LGNUMMER:</w:t>
      </w:r>
      <w:r>
        <w:rPr>
          <w:rFonts w:eastAsia="Times New Roman" w:cs="Times New Roman" w:ascii="Times New Roman" w:hAnsi="Times New Roman"/>
          <w:lang w:val="nl-NL"/>
        </w:rPr>
        <w:tab/>
        <w:t>Voorbeeld 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NAAM:</w:t>
      </w:r>
      <w:r>
        <w:rPr>
          <w:rFonts w:eastAsia="Times New Roman" w:cs="Times New Roman" w:ascii="Times New Roman" w:hAnsi="Times New Roman"/>
          <w:lang w:val="nl-NL"/>
        </w:rPr>
        <w:tab/>
        <w:tab/>
        <w:tab/>
        <w:tab/>
        <w:tab/>
        <w:t>TO_PRIM</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ERSIENUMMER:</w:t>
      </w:r>
      <w:r>
        <w:rPr>
          <w:rFonts w:eastAsia="Times New Roman" w:cs="Times New Roman" w:ascii="Times New Roman" w:hAnsi="Times New Roman"/>
          <w:lang w:val="nl-NL"/>
        </w:rPr>
        <w:tab/>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DATUM:</w:t>
      </w:r>
      <w:r>
        <w:rPr>
          <w:rFonts w:eastAsia="Times New Roman" w:cs="Times New Roman" w:ascii="Times New Roman" w:hAnsi="Times New Roman"/>
          <w:lang w:val="nl-NL"/>
        </w:rPr>
        <w:tab/>
        <w:tab/>
        <w:tab/>
        <w:tab/>
        <w:t>4 april 2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STATUS:</w:t>
      </w:r>
      <w:r>
        <w:rPr>
          <w:rFonts w:eastAsia="Times New Roman" w:cs="Times New Roman" w:ascii="Times New Roman" w:hAnsi="Times New Roman"/>
          <w:lang w:val="nl-NL"/>
        </w:rPr>
        <w:tab/>
        <w:tab/>
        <w:tab/>
        <w:tab/>
        <w:t>definitie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BESCHRIJVING:</w:t>
      </w:r>
      <w:r>
        <w:rPr>
          <w:rFonts w:eastAsia="Times New Roman" w:cs="Times New Roman" w:ascii="Times New Roman" w:hAnsi="Times New Roman"/>
          <w:lang w:val="nl-NL"/>
        </w:rPr>
        <w:tab/>
        <w:t>In de blokprocedure bestaat de mogelijkheid om de overname naar een primaire realisatie tegen te houden. Dit gebeurt met de instructie TO_PRIM(). Deze instructie is in de applicatie vrij te specificeren. In dit voorbeeld wordt deze instructie toegepas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b/>
          <w:bCs/>
          <w:lang w:val="nl-NL"/>
        </w:rPr>
        <w:t>ALGEMEEN:</w:t>
      </w:r>
      <w:r>
        <w:rPr>
          <w:rFonts w:eastAsia="Times New Roman" w:cs="Times New Roman" w:ascii="Times New Roman" w:hAnsi="Times New Roman"/>
          <w:lang w:val="nl-NL"/>
        </w:rPr>
        <w:tab/>
        <w:tab/>
        <w:tab/>
        <w:t>In dit voorbeeld worden de twee in blok 3 gedeclareerde signaalgroepen SG05 en SG65 niet volgens B.S. hoofdstuk 6.6 gekoppeld omdat tussen SG05 en SG65 een parallelweg loopt (SG71) die in de regeling is meegenomen. Bij een realisatie van SG05 moet een coördinatie tot stand gebracht worden met SG65. Deze coördinatie komt tot stand door:</w:t>
        <w:br/>
        <w:t>- SG05 alleen te realiseren als SG65 eveneens kan worden gerealiseerd;</w:t>
        <w:br/>
        <w:t>- een aanvraag van SG05 door te geven aan SG65 en</w:t>
        <w:br/>
        <w:t>- een naloop van SG05 naar SG65 te realiseren.</w:t>
        <w:br/>
        <w:t>Signaalgroep 65 is conflicterend met de signaalgroepen 2, 8 en 9 die in BK1 respectievelijk BK2 gerealiseerd worden. Signaalgroep 5 is fictief conflicterend met de signaalgroepen 2, 8 en 9. Om te bewerkstelligen dat SG05 niet gerealiseerd wordt indien SG65 niet kan worden gerealiseerd, zijn TR opties gespecificeerd voor de signaalgroepen 2, 5, 8 en 9 en RVG opties voor de signaalgroepen 2, 8 en 9.</w:t>
        <w:br/>
        <w:t>SG05 heeft een VMG_OP als gevolg van bijvoorbeeld een bus op SG05, waardoor het MVG van SG05 langer dan normaal kan worden vastgehouden. Om te voorkomen dat het voorbeeld onnodig uitgebreid wordt is geen busingreep gespecificeerd, maar kan het groen van SG05 verlengd worden door middel van het opzetten van een detector.</w:t>
        <w:br/>
        <w:t>In de situatie dat SG05 en SG65 beide in MVG staan als gevolg van deze VMG_OP kan bij geen A(SG02) SG09 gerealiseerd worden. Als gevolg daarvan zal de blokactiviteit doorschakelen naar BK3.</w:t>
        <w:br/>
        <w:t xml:space="preserve">In die situatie zal de blokprocedure onderzoeken of de in MVG staande SG05 en SG65 overgenomen kunnen worden in de nieuwe cyclus. Voor SG65 is dit niet mogelijk omdat de conflictrichting SG09 in RVG staat (formule xp, B.S. hoofdstuk 6). Voor SG05 is dit wel mogelijk omdat er geen conflictrichtingen in RVG of G staan (formule xp is niet van toepassing op de fictieve conflictrichtingen). Overname van SG05 en niet van SG65 zal </w:t>
      </w:r>
      <w:r>
        <w:rPr>
          <w:rFonts w:eastAsia="Times New Roman" w:cs="Times New Roman" w:ascii="Times New Roman" w:hAnsi="Times New Roman"/>
          <w:u w:val="single"/>
          <w:lang w:val="nl-NL"/>
        </w:rPr>
        <w:t>na</w:t>
      </w:r>
      <w:r>
        <w:rPr>
          <w:rFonts w:eastAsia="Times New Roman" w:cs="Times New Roman" w:ascii="Times New Roman" w:hAnsi="Times New Roman"/>
          <w:lang w:val="nl-NL"/>
        </w:rPr>
        <w:t xml:space="preserve"> de groenrealisatie van SG09 tot gevolg hebben dat SG05 in die cyclus niet meer zal worden gerealiseerd. Dit is ongewenst en kan worden voorkomen door met behulp van TO_PRIM de overname van SG05 te verbied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VALKUILEN:</w:t>
      </w:r>
      <w:r>
        <w:rPr>
          <w:rFonts w:eastAsia="Times New Roman" w:cs="Times New Roman" w:ascii="Times New Roman" w:hAnsi="Times New Roman"/>
          <w:lang w:val="nl-NL"/>
        </w:rPr>
        <w:tab/>
        <w:tab/>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rPr/>
      </w:pPr>
      <w:r>
        <w:rPr>
          <w:rFonts w:eastAsia="Times New Roman" w:cs="Times New Roman" w:ascii="Times New Roman" w:hAnsi="Times New Roman"/>
          <w:b/>
          <w:bCs/>
          <w:lang w:val="nl-NL"/>
        </w:rPr>
        <w:t>TESTEN:</w:t>
      </w:r>
      <w:r>
        <w:rPr>
          <w:rFonts w:eastAsia="Times New Roman" w:cs="Times New Roman" w:ascii="Times New Roman" w:hAnsi="Times New Roman"/>
          <w:lang w:val="nl-NL"/>
        </w:rPr>
        <w:tab/>
        <w:tab/>
        <w:tab/>
        <w:tab/>
        <w:t>Laat de detectoren 5_1, 65_1 en 9_1 op staan. Zorg er vervolgens voor dat de signaalgroepen 5 en 65 in MVG komen, door de detector 'verlengen SG05' op te zetten. Signaalgroep 9 komt dan in RVG. Laat het MVG van de signaalgroepen 5 en 65 eindigen door de detector 'verlengen SG05' af te zetten. Na het groen van 9 worden zowel richting 5 als 65 weer gerealiseerd.</w:t>
        <w:br/>
        <w:br/>
        <w:t>Wanneer de functie TO_PRIM niet gebruikt wordt (zet deze voor de test even tussen commentaartekens) en dezelfde handelingen worden herhaald, gebeurt het volgende:</w:t>
        <w:br/>
        <w:t>Als de richtingen 5 en 65 in MVG staan komt 9 in RVG. Richting 5 wordt op dat moment primair overgenomen in de nieuwe cyclus. Als het MVG van de richtingen 5 en 65 geëindigd is, wordt richting 9 groen. Daarna wordt alleen riching 65 gerealiseerd en richting 5 niet. Pas nadat 9 nogmaals is gerealiseerd, worden zowel 5 als 65 weer gro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ORBEELDEN:</w:t>
      </w:r>
      <w:r>
        <w:rPr>
          <w:rFonts w:eastAsia="Times New Roman" w:cs="Times New Roman" w:ascii="Times New Roman" w:hAnsi="Times New Roman"/>
          <w:lang w:val="nl-NL"/>
        </w:rPr>
        <w:tab/>
        <w:t>Zie bijlage 2</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eastAsia="Times New Roman" w:cs="Times New Roman"/>
        </w:rPr>
      </w:pPr>
      <w:r>
        <w:rPr>
          <w:rFonts w:eastAsia="Times New Roman" w:cs="Times New Roman" w:ascii="Times New Roman" w:hAnsi="Times New Roman"/>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De weergegeven files zijn gereed voor compilatie. Ze bevatten een complete regeling. Alle toelichting staat tussen commentaarteken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Code die niet met het voorbeeld als zodanig te maken heeft is zoveel als mogelijk weggelaten. Soms is echter code nodig om de regeling draaiend te krijgen.</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lang w:val="nl-NL"/>
        </w:rPr>
      </w:pPr>
      <w:r>
        <w:rPr>
          <w:rFonts w:eastAsia="Times New Roman" w:cs="Times New Roman" w:ascii="Times New Roman" w:hAnsi="Times New Roman"/>
          <w:b/>
          <w:bCs/>
          <w:lang w:val="nl-NL"/>
        </w:rPr>
        <w:t>BIJLAGE 1:</w:t>
        <w:tab/>
        <w:t>Tekening regeling TO_PRIM</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drawing>
          <wp:inline distT="0" distB="0" distL="0" distR="0">
            <wp:extent cx="5725160" cy="301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5160" cy="30168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b/>
          <w:bCs/>
          <w:lang w:val="nl-NL"/>
        </w:rPr>
        <w:t>BIJLAGE 2:</w:t>
        <w:tab/>
        <w:t>Code regeling TO_PRIM</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pyright(c)  2000  Rijkswatersta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dviesdienst Verkeer en Vervo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le: CRAPDEF.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gelprogramma vri: Voorbeeld F: TO_PR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ummer kruispunt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datum             : 04-04-2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versie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blokke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BK1    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BK2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BK3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BK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signaalgroepe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02   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05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08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09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65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71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SG  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detector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G02_1    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G05_1    1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05_2    2  /* verlengen SG05 tbv tes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G08_1    3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G09_1    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G65_1    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G71_1    6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D      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tijden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T_naloop05_65     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hulpfuncties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H_verlengen_05   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H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klokken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KL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schakelaars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SCH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tellers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TL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claratie arraynummers voor extra parameters */</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EP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UMOV            7</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pyright(c)  2000  Rijkswatersta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dviesdienst Verkeer en Vervo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le: CRAPTAB.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gelprogramma vri: Voorbeeld F: TO_PR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ummer kruispunt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datum             : 04-04-2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versie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types.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apcod.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aptab.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cie_int.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apdef.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declaraties t.b.v. het blokkenschem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BLOKKEN schema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BLOKKEN  BLOKKEN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blok:    sg:     toewijzing:                             */</w:t>
      </w:r>
    </w:p>
    <w:p>
      <w:pPr>
        <w:pStyle w:val="Normal"/>
        <w:rPr>
          <w:rFonts w:ascii="Courier New" w:hAnsi="Courier New" w:eastAsia="Courier New" w:cs="Courier New"/>
          <w:sz w:val="20"/>
          <w:szCs w:val="20"/>
        </w:rPr>
      </w:pPr>
      <w:r>
        <w:rPr>
          <w:rFonts w:eastAsia="Courier New" w:cs="Courier New" w:ascii="Courier New" w:hAnsi="Courier New"/>
          <w:sz w:val="20"/>
          <w:szCs w:val="20"/>
        </w:rPr>
        <w:t>/*     BKl,     SGn,    PRIM + WSGR + AL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K1,     SG02,   PR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K1,     SG08,   PR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K2,     SG09,   PR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K2,     SG71,   PR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K3,     SG05,   PR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K3,     SG65,   PR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tri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CONFLICT- en (garantie)ontruimingstijden 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CONFLICT  CONFLICT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instellingen              */</w:t>
      </w:r>
    </w:p>
    <w:p>
      <w:pPr>
        <w:pStyle w:val="Normal"/>
        <w:rPr>
          <w:rFonts w:ascii="Courier New" w:hAnsi="Courier New" w:eastAsia="Courier New" w:cs="Courier New"/>
          <w:sz w:val="20"/>
          <w:szCs w:val="20"/>
        </w:rPr>
      </w:pPr>
      <w:r>
        <w:rPr>
          <w:rFonts w:eastAsia="Courier New" w:cs="Courier New" w:ascii="Courier New" w:hAnsi="Courier New"/>
          <w:sz w:val="20"/>
          <w:szCs w:val="20"/>
        </w:rPr>
        <w:t>/*                                    van de tijden:            */</w:t>
      </w:r>
    </w:p>
    <w:p>
      <w:pPr>
        <w:pStyle w:val="Normal"/>
        <w:rPr>
          <w:rFonts w:ascii="Courier New" w:hAnsi="Courier New" w:eastAsia="Courier New" w:cs="Courier New"/>
          <w:sz w:val="20"/>
          <w:szCs w:val="20"/>
        </w:rPr>
      </w:pPr>
      <w:r>
        <w:rPr>
          <w:rFonts w:eastAsia="Courier New" w:cs="Courier New" w:ascii="Courier New" w:hAnsi="Courier New"/>
          <w:sz w:val="20"/>
          <w:szCs w:val="20"/>
        </w:rPr>
        <w:t>/*     sg:       conflicterende sg:   GO_TIJD:  O_TIJD: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SGj,                 x.y,      x.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2,     SG09,                1.0,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2,     SG65,                1.0,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SG71,                1.0,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8,     SG65,                1.0,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9,     SG02,                1.0,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9,     SG65,                1.0,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     SG02,                1.0,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     SG08,                1.0,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     SG09,                1.0,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71,     SG05,                1.0,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ICTief CONFLICT 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FICT_CONFLICT  FICT_CONFLICT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sg:            fictief conflicterende sg: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SGj,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SG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SG0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SG0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gekoppelde signaalgroepen volgens BS_H6.6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BS_H66  SG_BS_H66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sg:        gekoppelde sg: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SGj,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deze functie wordt hier niet gebruikt omdat tussen SG05 e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 SG65 een parallelweg loopt (SG71).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ignaalGroep_TIJDEN tabel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TIJDEN  SG_TIJDEN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instellingen van de tijden:                       */</w:t>
      </w:r>
    </w:p>
    <w:p>
      <w:pPr>
        <w:pStyle w:val="Normal"/>
        <w:rPr>
          <w:rFonts w:ascii="Courier New" w:hAnsi="Courier New" w:eastAsia="Courier New" w:cs="Courier New"/>
          <w:sz w:val="20"/>
          <w:szCs w:val="20"/>
        </w:rPr>
      </w:pPr>
      <w:r>
        <w:rPr>
          <w:rFonts w:eastAsia="Courier New" w:cs="Courier New" w:ascii="Courier New" w:hAnsi="Courier New"/>
          <w:sz w:val="20"/>
          <w:szCs w:val="20"/>
        </w:rPr>
        <w:t>/*     sg:    GG_TIJD:  VG_TIJD:  GGL_TIJD:  GL_TIJD:  GR_TIJD: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x.y,      x.y,      x.y,       x.y,      x.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2,   6.0,      6.0,      3.0,       4.0,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6.0,      6.0,      3.0,       4.0,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8,   6.0,      6.0,      3.0,       4.0,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9,   6.0,      6.0,      3.0,       4.0,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   6.0,      6.0,      3.0,       4.0,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71,   6.0,      6.0,      3.0,       4.0,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MG_TIJDEN tabel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MG_TIJDEN  MG_TIJDEN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instellingen (x.y of NG) van de tijden:           */</w:t>
      </w:r>
    </w:p>
    <w:p>
      <w:pPr>
        <w:pStyle w:val="Normal"/>
        <w:rPr>
          <w:rFonts w:ascii="Courier New" w:hAnsi="Courier New" w:eastAsia="Courier New" w:cs="Courier New"/>
          <w:sz w:val="20"/>
          <w:szCs w:val="20"/>
        </w:rPr>
      </w:pPr>
      <w:r>
        <w:rPr>
          <w:rFonts w:eastAsia="Courier New" w:cs="Courier New" w:ascii="Courier New" w:hAnsi="Courier New"/>
          <w:sz w:val="20"/>
          <w:szCs w:val="20"/>
        </w:rPr>
        <w:t>/*     sg:    MG_TIJD:  MG_TIJD1:  MG_TIJD2:  MG_TIJD3: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x.y,      x.y,       x.y,       x.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2,  20.0,       NG,        NG,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5,  20.0,       NG,        NG,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8,  20.0,       NG,        NG,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9,  20.0,       NG,        NG,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65,  20.0,       NG,        NG,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71,  20.0,       NG,        NG,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HiaatTIJDEN tabel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H_TIJDEN  H_TIJDEN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instellingen (x.y of NG) van de tijden:        */</w:t>
      </w:r>
    </w:p>
    <w:p>
      <w:pPr>
        <w:pStyle w:val="Normal"/>
        <w:rPr>
          <w:rFonts w:ascii="Courier New" w:hAnsi="Courier New" w:eastAsia="Courier New" w:cs="Courier New"/>
          <w:sz w:val="20"/>
          <w:szCs w:val="20"/>
        </w:rPr>
      </w:pPr>
      <w:r>
        <w:rPr>
          <w:rFonts w:eastAsia="Courier New" w:cs="Courier New" w:ascii="Courier New" w:hAnsi="Courier New"/>
          <w:sz w:val="20"/>
          <w:szCs w:val="20"/>
        </w:rPr>
        <w:t>/*     sg:       H1e_TIJD:   H2e_TIJD: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x.y,        x.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2,      2.0,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5,      2.0,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8,      2.0,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09,      2.0,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65,      2.0,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G71,      2.0,         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ignaalGroep-DETECTIE tabel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DETECTIE           SG_DETECTIE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D():     type:        sg:     toewijzing:                */</w:t>
      </w:r>
    </w:p>
    <w:p>
      <w:pPr>
        <w:pStyle w:val="Normal"/>
        <w:rPr>
          <w:rFonts w:ascii="Courier New" w:hAnsi="Courier New" w:eastAsia="Courier New" w:cs="Courier New"/>
          <w:sz w:val="20"/>
          <w:szCs w:val="20"/>
        </w:rPr>
      </w:pPr>
      <w:r>
        <w:rPr>
          <w:rFonts w:eastAsia="Courier New" w:cs="Courier New" w:ascii="Courier New" w:hAnsi="Courier New"/>
          <w:sz w:val="20"/>
          <w:szCs w:val="20"/>
        </w:rPr>
        <w:t>/*     SGn_i,   DP (of DK),  SGn,    AVR + BS_H5p + H1e + H2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2_1,  DP,          SG02,   AVR + BS_H5p + H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_1,  DP,          SG05,   AVR + BS_H5p + H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_2,  DS,          SG05,   G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8_1,  DP,          SG08,   AVR + BS_H5p + H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9_1,  DP,          SG09,   AVR + BS_H5p + H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_1,  DP,          SG65,   AVR + BS_H5p + H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71_1,  DP,          SG71,   AVR + BS_H5p + H1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IJDENtabel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TIJDEN                      TIJDEN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TIJD():                     instelling:                  */</w:t>
      </w:r>
    </w:p>
    <w:p>
      <w:pPr>
        <w:pStyle w:val="Normal"/>
        <w:rPr>
          <w:rFonts w:ascii="Courier New" w:hAnsi="Courier New" w:eastAsia="Courier New" w:cs="Courier New"/>
          <w:sz w:val="20"/>
          <w:szCs w:val="20"/>
        </w:rPr>
      </w:pPr>
      <w:r>
        <w:rPr>
          <w:rFonts w:eastAsia="Courier New" w:cs="Courier New" w:ascii="Courier New" w:hAnsi="Courier New"/>
          <w:sz w:val="20"/>
          <w:szCs w:val="20"/>
        </w:rPr>
        <w:t>/*     SGn_i,                       x.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_naloop05_65,               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G gebonden optie: MA_OP(SG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MA_funct (void){ return ROG(SG05) &amp;&amp; A(SG05) || RVG(SG0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G(SG65) &amp;&amp; A(SG65) || RVG(SG65);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MA_OP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optie voor sg:     inhoud van de optie: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functi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MA_fun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              MA_fun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richting 5 krijgt een mee-aanvraag met richting 65 om t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 voorkomen dat richting 65 groen is en richting 5 roo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 waardoor voor aanrijdend verkeer op richting 5 ee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 onduidelijke situatie ontstaa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G gebonden optie: TR_OP(SGn)                            */</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g_TR_funct (Int16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 ROG(a) &amp;&amp; A(a) || RVG(a) || G(a) &amp;&amp; !MVG(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TR_funct02 (voi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 alg_TR_funct (SG05);</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TR_funct05 (voi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 alg_TR_funct (SG02)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g_TR_funct (SG09) ;</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TR_funct08 (voi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 alg_TR_funct (SG08);</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TR_funct09 (voi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 alg_TR_funct (SG05);</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TR_OP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optie voor sg:     inhoud van de optie: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functi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2,              TR_funct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TR_funct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8,              TR_funct0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9,              TR_funct0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De TR_OP wordt toegepast voor de signaalgroepen met fictieve conflict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G gebonden optie: RVG_OP(SG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RVG_funct (void) { return MVG(SG05) || GL(SG05);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RVG_OP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optie voor sg:     inhoud van de optie: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functi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2,              RVG_fun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8,              RVG_fun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9,              RVG_fun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G gebonden optie: VMG_OP(SGn)                           */</w:t>
      </w:r>
    </w:p>
    <w:p>
      <w:pPr>
        <w:pStyle w:val="Normal"/>
        <w:rPr>
          <w:rFonts w:ascii="Courier New" w:hAnsi="Courier New" w:eastAsia="Courier New" w:cs="Courier New"/>
          <w:sz w:val="20"/>
          <w:szCs w:val="20"/>
        </w:rPr>
      </w:pPr>
      <w:r>
        <w:rPr>
          <w:rFonts w:eastAsia="Courier New" w:cs="Courier New" w:ascii="Courier New" w:hAnsi="Courier New"/>
          <w:sz w:val="20"/>
          <w:szCs w:val="20"/>
        </w:rPr>
        <w:t>Bool VMG_funct_05(void){ return HF(H_verlengen_05);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MG_funct_65(void){</w:t>
      </w:r>
    </w:p>
    <w:p>
      <w:pPr>
        <w:pStyle w:val="Normal"/>
        <w:rPr>
          <w:rFonts w:ascii="Courier New" w:hAnsi="Courier New" w:eastAsia="Courier New" w:cs="Courier New"/>
          <w:sz w:val="20"/>
          <w:szCs w:val="20"/>
        </w:rPr>
      </w:pPr>
      <w:r>
        <w:rPr>
          <w:rFonts w:eastAsia="Courier New" w:cs="Courier New" w:ascii="Courier New" w:hAnsi="Courier New"/>
          <w:sz w:val="20"/>
          <w:szCs w:val="20"/>
        </w:rPr>
        <w:t>if einde_G(SG05) herstart_TIJD(T_naloop05_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 RVG(SG05) || G(SG05) || TIJD(T_naloop05_65);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VMG_OP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optie voor sg:     inhoud van de optie:                  */</w:t>
      </w:r>
    </w:p>
    <w:p>
      <w:pPr>
        <w:pStyle w:val="Normal"/>
        <w:rPr>
          <w:rFonts w:ascii="Courier New" w:hAnsi="Courier New" w:eastAsia="Courier New" w:cs="Courier New"/>
          <w:sz w:val="20"/>
          <w:szCs w:val="20"/>
        </w:rPr>
      </w:pPr>
      <w:r>
        <w:rPr>
          <w:rFonts w:eastAsia="Courier New" w:cs="Courier New" w:ascii="Courier New" w:hAnsi="Courier New"/>
          <w:sz w:val="20"/>
          <w:szCs w:val="20"/>
        </w:rPr>
        <w:t>/*     SGn,               functi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05,              VMG_funct_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65,              VMG_funct_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Indien de hulpfunctie verlengen waar is (bijvoorbeeld al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gevolg van een busingreep) blijft SG05 in meeverlenggro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staan en als gevolg daarvan ook SG6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REGELINGtabel                                            */</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REGELING   REGELING_tabel[] = {</w:t>
      </w:r>
    </w:p>
    <w:p>
      <w:pPr>
        <w:pStyle w:val="Normal"/>
        <w:rPr>
          <w:rFonts w:ascii="Courier New" w:hAnsi="Courier New" w:eastAsia="Courier New" w:cs="Courier New"/>
          <w:sz w:val="20"/>
          <w:szCs w:val="20"/>
        </w:rPr>
      </w:pPr>
      <w:r>
        <w:rPr>
          <w:rFonts w:eastAsia="Courier New" w:cs="Courier New" w:ascii="Courier New" w:hAnsi="Courier New"/>
          <w:sz w:val="20"/>
          <w:szCs w:val="20"/>
        </w:rPr>
        <w:t>/*     Numm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WB               WB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BS_H5t        SG_BS_H5t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BS_H5ac       SG_BS_H5ac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E_MG_TIJDEN      E_MG_TIJDEN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E_H_TIJDEN       E_H_TIJDEN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RGA           SG_RGA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FIETS_VOETG_R    FIETS_VOETG_R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MAH3          SG_MAH3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PPAH          SG_PPAH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WSRH          SG_WSRH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KLOKKEN          KLOKKEN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CHAKELAAR       SCHAKELAAR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EPARMS           EPARMS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BK_OPTIE         BO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BK_OPTIE      PPP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MVG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VAA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PPV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PPB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BK_OPTIE      PPA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BK_OPTIE      VNM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AFK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BL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SG_OPTIE         VAG_OP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KOPPEL           KOPPEL_tabel[] = { 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pyright(c)  2000  Rijkswatersta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dviesdients Verkeer en Vervo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le: CRAPCO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gelprogramma vri: Voorbeeld F: TO_PR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ummer kruispunt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datum             : 04-04-2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versie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types.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apcod.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aptab.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cie_int.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crapdef.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verige voorwaard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init_bij_inschakelen(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voorwaarden_per_second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ige_voorwaarden(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Verlengen SG05 */</w:t>
      </w:r>
    </w:p>
    <w:p>
      <w:pPr>
        <w:pStyle w:val="Normal"/>
        <w:rPr>
          <w:rFonts w:ascii="Courier New" w:hAnsi="Courier New" w:eastAsia="Courier New" w:cs="Courier New"/>
          <w:sz w:val="20"/>
          <w:szCs w:val="20"/>
        </w:rPr>
      </w:pPr>
      <w:r>
        <w:rPr>
          <w:rFonts w:eastAsia="Courier New" w:cs="Courier New" w:ascii="Courier New" w:hAnsi="Courier New"/>
          <w:sz w:val="20"/>
          <w:szCs w:val="20"/>
        </w:rPr>
        <w:t>if begin_D(SG05_2) set_HF(H_verlengen_05);</w:t>
      </w:r>
    </w:p>
    <w:p>
      <w:pPr>
        <w:pStyle w:val="Normal"/>
        <w:rPr>
          <w:rFonts w:ascii="Courier New" w:hAnsi="Courier New" w:eastAsia="Courier New" w:cs="Courier New"/>
          <w:sz w:val="20"/>
          <w:szCs w:val="20"/>
        </w:rPr>
      </w:pPr>
      <w:r>
        <w:rPr>
          <w:rFonts w:eastAsia="Courier New" w:cs="Courier New" w:ascii="Courier New" w:hAnsi="Courier New"/>
          <w:sz w:val="20"/>
          <w:szCs w:val="20"/>
        </w:rPr>
        <w:t>if einde_D(SG05_2) reset_HF(H_verlengen_0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Door middel van deze detector kan het verlengen van SG05 (doo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bijvoorbeeld een busingreep) gesimuleerd worden. De signaalgroep</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zal blijven verlengen zolang de detector opstaa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O_PRIM */</w:t>
      </w:r>
    </w:p>
    <w:p>
      <w:pPr>
        <w:pStyle w:val="Normal"/>
        <w:rPr>
          <w:rFonts w:ascii="Courier New" w:hAnsi="Courier New" w:eastAsia="Courier New" w:cs="Courier New"/>
          <w:sz w:val="20"/>
          <w:szCs w:val="20"/>
        </w:rPr>
      </w:pPr>
      <w:r>
        <w:rPr>
          <w:rFonts w:eastAsia="Courier New" w:cs="Courier New" w:ascii="Courier New" w:hAnsi="Courier New"/>
          <w:sz w:val="20"/>
          <w:szCs w:val="20"/>
        </w:rPr>
        <w:t>if (ROG(SG02) || RVG(SG02)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G(SG08) || RVG(SG08)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G(SG09) || RVG(SG09)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et_TO_PRIM(SG05); </w:t>
      </w:r>
    </w:p>
    <w:p>
      <w:pPr>
        <w:pStyle w:val="Normal"/>
        <w:rPr>
          <w:rFonts w:ascii="Courier New" w:hAnsi="Courier New" w:eastAsia="Courier New" w:cs="Courier New"/>
          <w:sz w:val="20"/>
          <w:szCs w:val="20"/>
        </w:rPr>
      </w:pPr>
      <w:r>
        <w:rPr>
          <w:rFonts w:eastAsia="Courier New" w:cs="Courier New" w:ascii="Courier New" w:hAnsi="Courier New"/>
          <w:sz w:val="20"/>
          <w:szCs w:val="20"/>
        </w:rPr>
        <w:t>else reset_TO_PRIM(SG0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 Gedurende het recht op groen en het rood voor groen van d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 signaalgroepen 2, 8 en 9 wordt de overname van SG05 naar primair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tegengehoud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z w:val="20"/>
          <w:szCs w:val="20"/>
          <w:lang w:val="nl-NL"/>
        </w:rPr>
      </w:pPr>
      <w:r>
        <w:rPr>
          <w:rFonts w:eastAsia="Courier New" w:cs="Courier New" w:ascii="Courier New" w:hAnsi="Courier New"/>
          <w:sz w:val="20"/>
          <w:szCs w:val="20"/>
          <w:lang w:val="nl-NL"/>
        </w:rPr>
      </w:r>
    </w:p>
    <w:sectPr>
      <w:footerReference w:type="default" r:id="rId3"/>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52400</wp:posOffset>
              </wp:positionV>
              <wp:extent cx="5731510" cy="175895"/>
              <wp:effectExtent l="0" t="0" r="0" b="0"/>
              <wp:wrapNone/>
              <wp:docPr id="2"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Arial" w:hAnsi="Arial" w:eastAsia="Arial" w:cs="Arial"/>
                              <w:color w:val="auto"/>
                              <w:lang w:val="en-US"/>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Arial" w:hAnsi="Arial" w:eastAsia="Arial" w:cs="Arial"/>
                        <w:color w:val="auto"/>
                        <w:lang w:val="en-US"/>
                      </w:rPr>
                      <w:t>9</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eastAsia="zh-CN"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Cursvet">
    <w:name w:val="curs/vet"/>
    <w:basedOn w:val="Standaardalinealettertype"/>
    <w:qFormat/>
    <w:rPr>
      <w:rFonts w:ascii="Arial" w:hAnsi="Arial" w:eastAsia="Arial" w:cs="Arial"/>
      <w:b/>
      <w:bCs/>
      <w:i/>
      <w:iCs/>
      <w:sz w:val="22"/>
      <w:szCs w:val="22"/>
      <w:lang w:val="en-US"/>
    </w:rPr>
  </w:style>
  <w:style w:type="character" w:styleId="Bibliogrphy">
    <w:name w:val="Bibliogrphy"/>
    <w:basedOn w:val="Standaardalinealettertype"/>
    <w:qFormat/>
    <w:rPr/>
  </w:style>
  <w:style w:type="character" w:styleId="ALINEANUMMER">
    <w:name w:val="ALINEANUMMER"/>
    <w:basedOn w:val="Standaardalinealettertype"/>
    <w:qFormat/>
    <w:rPr/>
  </w:style>
  <w:style w:type="character" w:styleId="BIBLIOGRAFIE">
    <w:name w:val="BIBLIOGRAFIE"/>
    <w:basedOn w:val="Standaardalinealettertype"/>
    <w:qFormat/>
    <w:rPr/>
  </w:style>
  <w:style w:type="character" w:styleId="BLOKJE">
    <w:name w:val="BLOKJE"/>
    <w:basedOn w:val="Standaardalinealettertype"/>
    <w:qFormat/>
    <w:rPr>
      <w:rFonts w:ascii="Arial" w:hAnsi="Arial" w:eastAsia="Arial" w:cs="Arial"/>
      <w:sz w:val="22"/>
      <w:szCs w:val="22"/>
      <w:lang w:val="en-US"/>
    </w:rPr>
  </w:style>
  <w:style w:type="character" w:styleId="AFSLUITING">
    <w:name w:val="AFSLUITING"/>
    <w:basedOn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BOEK">
    <w:name w:val="BOEK"/>
    <w:qFormat/>
    <w:pPr>
      <w:widowControl w:val="false"/>
      <w:tabs>
        <w:tab w:val="clear" w:pos="720"/>
        <w:tab w:val="left" w:pos="282" w:leader="none"/>
      </w:tabs>
      <w:suppressAutoHyphens w:val="true"/>
      <w:bidi w:val="0"/>
    </w:pPr>
    <w:rPr>
      <w:rFonts w:ascii="Arial" w:hAnsi="Arial" w:eastAsia="Arial" w:cs="Arial"/>
      <w:color w:val="auto"/>
      <w:kern w:val="2"/>
      <w:sz w:val="22"/>
      <w:szCs w:val="22"/>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6:13:00Z</dcterms:created>
  <dc:creator>Carla Siteur</dc:creator>
  <dc:description/>
  <dc:language>en-US</dc:language>
  <cp:lastModifiedBy>Carla Siteur</cp:lastModifiedBy>
  <cp:lastPrinted>2000-03-10T11:29:00Z</cp:lastPrinted>
  <dcterms:modified xsi:type="dcterms:W3CDTF">2000-05-10T06:13:00Z</dcterms:modified>
  <cp:revision>2</cp:revision>
  <dc:subject/>
  <dc:title>Werkgroep Standaard</dc:title>
</cp:coreProperties>
</file>